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e,</w:t>
      </w:r>
    </w:p>
    <w:p>
      <w:pPr>
        <w:pStyle w:val="Normal"/>
        <w:keepNext w:val="false"/>
        <w:keepLines w:val="false"/>
        <w:widowControl/>
        <w:pBdr>
          <w:bottom w:val="single" w:sz="4" w:space="0" w:color="000000"/>
        </w:pBdr>
        <w:jc w:val="left"/>
        <w:rPr>
          <w:rFonts w:ascii="Times New Roman" w:hAnsi="Times New Roman" w:eastAsia="SFUI-Regular_wdth_opsz110000_GRAD_wght24E000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nam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         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******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,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 xml:space="preserve">               ******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AD_wght24E000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father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       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passport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number ,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  contact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number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AD_wght24E000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bottom w:val="single" w:sz="4" w:space="0" w:color="000000"/>
        </w:pBdr>
        <w:jc w:val="left"/>
        <w:rPr>
          <w:rFonts w:ascii="Times New Roman" w:hAnsi="Times New Roman" w:eastAsia="SFUI-Regular_wdth_opsz110000_GR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nam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           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SFUI-Regular_wdth_opsz110000_GR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******</w:t>
      </w:r>
      <w:r>
        <w:rPr>
          <w:rFonts w:eastAsia="SFUI-Regular_wdth_opsz110000_GR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,</w:t>
      </w:r>
      <w:r>
        <w:rPr>
          <w:rFonts w:eastAsia="SFUI-Regular_wdth_opsz110000_GR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 xml:space="preserve">           ******</w:t>
      </w:r>
      <w:r>
        <w:rPr>
          <w:rFonts w:eastAsia="SFUI-Regular_wdth_opsz110000_GR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m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other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        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passport number 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 contact 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number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AD_wght24E000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r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fully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war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hat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our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hil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2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student</w:t>
      </w:r>
      <w:r>
        <w:rPr>
          <w:rFonts w:eastAsia="SFUI-Regular_wdth_opsz12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’</w:t>
      </w:r>
      <w:r>
        <w:rPr>
          <w:rFonts w:eastAsia="SFUI-Regular_wdth_opsz12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 xml:space="preserve">s name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student I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ill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going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to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destination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on ( </w:t>
      </w:r>
      <w:r>
        <w:rPr>
          <w:rFonts w:eastAsia="SFUI-Regular_wdth_opsz110000_GRAD_wght24E0000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dat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returning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ack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to Chengdu on 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( </w:t>
      </w:r>
      <w:r>
        <w:rPr>
          <w:rFonts w:eastAsia="SFUI-Regular_wdth_opsz110000_GR;Segoe Print" w:cs="Times New Roman" w:ascii="Times New Roman" w:hAnsi="Times New Roman"/>
          <w:color w:val="FF0000"/>
          <w:kern w:val="0"/>
          <w:sz w:val="21"/>
          <w:szCs w:val="21"/>
          <w:lang w:val="en-US" w:eastAsia="zh-CN" w:bidi="ar"/>
        </w:rPr>
        <w:t>date</w:t>
      </w: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e understan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h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risks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involve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3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in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ravelling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outside Chengdu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n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r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illing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o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ssum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ll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r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esponsibilities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ssociate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ithth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ravel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AD_wght24E000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e hop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3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hat</w:t>
      </w:r>
      <w:r>
        <w:rPr>
          <w:rFonts w:eastAsia="SFUI-Regular_wdth_opsz13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h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chool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oul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cknowledg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nd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pprov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2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of</w:t>
      </w:r>
      <w:r>
        <w:rPr>
          <w:rFonts w:eastAsia="SFUI-Regular_wdth_opsz12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he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ravel</w:t>
      </w: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AD_wght24E000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AD_wght24E000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ignature: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ate: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jc w:val="center"/>
        <w:rPr>
          <w:rFonts w:eastAsia="宋体"/>
          <w:color w:val="FF0000"/>
          <w:sz w:val="52"/>
          <w:szCs w:val="52"/>
          <w:lang w:val="en-US" w:eastAsia="zh-CN"/>
        </w:rPr>
      </w:pPr>
      <w:r>
        <w:rPr>
          <w:color w:val="FF0000"/>
          <w:sz w:val="52"/>
          <w:szCs w:val="52"/>
        </w:rPr>
        <w:t>Everything above is handwritten</w:t>
      </w:r>
      <w:r>
        <w:rPr>
          <w:color w:val="FF0000"/>
          <w:sz w:val="52"/>
          <w:szCs w:val="52"/>
          <w:lang w:val="en-US" w:eastAsia="zh-CN"/>
        </w:rPr>
        <w:t>!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FUI-Regular_wdth_opsz110000_GR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SFUI-Regular_wdth_opsz110000_GR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6:31:16Z</dcterms:created>
  <dc:creator>HXYY</dc:creator>
  <dc:description/>
  <dc:language>en-US</dc:language>
  <cp:lastModifiedBy>生旦净末你</cp:lastModifiedBy>
  <dcterms:modified xsi:type="dcterms:W3CDTF">2024-01-05T08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9416498EF49689A65B94FEDE5D370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