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</w:p>
    <w:p>
      <w:pPr>
        <w:pStyle w:val="Normal"/>
        <w:widowControl w:val="false"/>
        <w:snapToGrid w:val="false"/>
        <w:spacing w:lineRule="atLeast" w:line="583" w:before="0" w:after="120"/>
        <w:ind w:hanging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华西临床医学院本科课程自编讲义自查表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851"/>
        <w:gridCol w:w="425"/>
        <w:gridCol w:w="283"/>
        <w:gridCol w:w="709"/>
        <w:gridCol w:w="2006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党支部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号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负责人</w:t>
            </w:r>
            <w:r>
              <w:rPr>
                <w:rFonts w:cs="宋体" w:ascii="宋体" w:hAnsi="宋体"/>
                <w:b/>
                <w:szCs w:val="21"/>
              </w:rPr>
              <w:br/>
            </w:r>
            <w:r>
              <w:rPr>
                <w:rFonts w:ascii="宋体" w:hAnsi="宋体" w:cs="宋体"/>
                <w:b/>
                <w:szCs w:val="21"/>
              </w:rPr>
              <w:t>（自编讲义主编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牌号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编讲义名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初版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订日期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次使用学期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（春季）（秋季）学期</w:t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自查项目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本讲义政治方向和价值导向正确：充分体现社会主义核心价值观、融入课程思政元素，无意识形态问题或政治错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本讲义不涉及保密内容，不存在问题地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本讲义内容具有科学性，符合课程质量要求：无科学性错误，无陈旧过时、低水平重复内容；各部分内容有内在逻辑联系，无简单拼凑现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本讲义内容具有先进性，能体现相关学科专业最新科研成果和教育教学改革理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本讲义内容具有适用性，符合专业培养目标及课程教学大纲要求，符合教学规律和学生认知规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本讲义内容不存在知识产权问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本讲义已在封面、扉页或其它适当位置注明主编及参编人员姓名、参编人员所负责编写的章节、讲义初版日期及修订日期等信息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、本轮开课前已再次对公开出版教材情况进行检索分析，确定目前市面上无适宜的公开出版教材可供选用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  <w:r>
              <w:rPr>
                <w:rFonts w:ascii="宋体" w:hAnsi="宋体" w:cs="宋体"/>
                <w:bCs/>
                <w:szCs w:val="21"/>
              </w:rPr>
              <w:t>、本讲义自初版日期或首次选用学期至今，使用期间未超过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年（学年）或目标专业（方向）的学制年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ascii="宋体" w:hAnsi="宋体" w:cs="宋体"/>
                <w:bCs/>
                <w:szCs w:val="21"/>
              </w:rPr>
              <w:t>、本讲义全文（</w:t>
            </w:r>
            <w:r>
              <w:rPr>
                <w:rFonts w:cs="宋体" w:ascii="宋体" w:hAnsi="宋体"/>
                <w:bCs/>
                <w:szCs w:val="21"/>
              </w:rPr>
              <w:t>P</w:t>
            </w:r>
            <w:r>
              <w:rPr>
                <w:rFonts w:cs="宋体" w:ascii="宋体" w:hAnsi="宋体"/>
                <w:bCs/>
                <w:szCs w:val="21"/>
              </w:rPr>
              <w:t>DF</w:t>
            </w:r>
            <w:r>
              <w:rPr>
                <w:rFonts w:ascii="宋体" w:hAnsi="宋体" w:cs="宋体"/>
                <w:bCs/>
                <w:szCs w:val="21"/>
              </w:rPr>
              <w:t>格式的电子版）已在教材填报系统提交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本讲义已有修订出版为正式教材的计划或立项（请在备注中写明立项项目名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编号或计划出版日期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签字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（主编）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585" w:hanging="58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申请日期：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19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核意见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请写明是否同意选用）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  <w:tcMar>
              <w:left w:w="278" w:type="dxa"/>
              <w:right w:w="27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所在教学单位负责人〔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系主任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专业（方向）负责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教研室（组）负责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科室教学主任〕签字：</w:t>
            </w:r>
          </w:p>
        </w:tc>
        <w:tc>
          <w:tcPr>
            <w:tcW w:w="2998" w:type="dxa"/>
            <w:gridSpan w:val="3"/>
            <w:tcBorders>
              <w:right w:val="single" w:sz="4" w:space="0" w:color="000000"/>
            </w:tcBorders>
            <w:tcMar>
              <w:left w:w="278" w:type="dxa"/>
              <w:right w:w="27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所在单位所属党支部（总支）书记签字：</w:t>
            </w:r>
          </w:p>
        </w:tc>
      </w:tr>
      <w:tr>
        <w:trPr>
          <w:trHeight w:val="12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2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cs="宋体"/>
          <w:bCs/>
          <w:szCs w:val="21"/>
        </w:rPr>
      </w:pPr>
      <w:bookmarkStart w:id="0" w:name="_Hlk71477082"/>
      <w:r>
        <w:rPr>
          <w:rFonts w:ascii="宋体" w:hAnsi="宋体" w:cs="宋体"/>
          <w:bCs/>
          <w:szCs w:val="21"/>
        </w:rPr>
        <w:t>注：</w:t>
      </w:r>
      <w:bookmarkEnd w:id="0"/>
      <w:r>
        <w:rPr>
          <w:rFonts w:ascii="宋体" w:hAnsi="宋体" w:cs="宋体"/>
          <w:bCs/>
          <w:szCs w:val="21"/>
        </w:rPr>
        <w:t>在《自编讲义立项申请表》和《自编讲义自查表》上签署审核意见的课程所在教学单位负责人与课程负责人（主编）原则上不能为同一人；当所属党支部书记与课程负责人（主编）确为同一人时，应改由该支部所属党总支书记或其它上级党组织负责人进行审核。本表请双面打印。</w:t>
      </w:r>
    </w:p>
    <w:p>
      <w:pPr>
        <w:pStyle w:val="Normal"/>
        <w:widowControl w:val="false"/>
        <w:snapToGrid w:val="false"/>
        <w:spacing w:lineRule="atLeast" w:line="583" w:before="120" w:after="0"/>
        <w:ind w:left="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/>
        <w:ind w:hanging="0"/>
        <w:rPr>
          <w:rFonts w:ascii="宋体" w:hAnsi="宋体" w:cs="宋体"/>
          <w:bCs/>
          <w:sz w:val="28"/>
          <w:szCs w:val="21"/>
        </w:rPr>
      </w:pPr>
      <w:r>
        <w:rPr>
          <w:rFonts w:cs="宋体" w:ascii="宋体" w:hAnsi="宋体"/>
          <w:bCs/>
          <w:sz w:val="28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566" w:top="1560" w:footer="1474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firstLine="283"/>
      <w:jc w:val="left"/>
      <w:rPr/>
    </w:pPr>
    <w:r>
      <w:rPr>
        <w:rFonts w:ascii="宋体" w:hAnsi="宋体"/>
        <w:b/>
        <w:sz w:val="28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宋体" w:hAnsi="宋体"/>
        <w:b/>
        <w:sz w:val="28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07745</wp:posOffset>
              </wp:positionH>
              <wp:positionV relativeFrom="page">
                <wp:posOffset>9539605</wp:posOffset>
              </wp:positionV>
              <wp:extent cx="5615940" cy="215900"/>
              <wp:effectExtent l="0" t="0" r="635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9.35pt;margin-top:751.15pt;width:442.15pt;height:16.9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ascii="宋体" w:hAnsi="宋体"/>
        <w:b/>
        <w:sz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firstLine="555"/>
      <w:jc w:val="right"/>
      <w:rPr/>
    </w:pPr>
    <w:r>
      <w:rPr>
        <w:rFonts w:ascii="宋体" w:hAnsi="宋体"/>
        <w:b/>
        <w:sz w:val="28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宋体" w:hAnsi="宋体"/>
        <w:b/>
        <w:sz w:val="28"/>
      </w:rPr>
      <w:t>－</w:t>
    </w:r>
    <w:r>
      <w:rPr>
        <w:b/>
        <w:sz w:val="28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539605</wp:posOffset>
              </wp:positionV>
              <wp:extent cx="5615940" cy="215900"/>
              <wp:effectExtent l="0" t="0" r="635" b="635"/>
              <wp:wrapNone/>
              <wp:docPr id="4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9.35pt;margin-top:751.15pt;width:442.15pt;height:16.9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sz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9.35pt;margin-top:28.3pt;width:442.1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635" r="635" b="635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9.35pt;margin-top:28.3pt;width:442.1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2:00Z</dcterms:created>
  <dc:creator>柴桦_CTA&amp;CEMH</dc:creator>
  <dc:description/>
  <dc:language>en-US</dc:language>
  <cp:lastModifiedBy>LXD</cp:lastModifiedBy>
  <dcterms:modified xsi:type="dcterms:W3CDTF">2024-10-30T06:1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A6E8D62904B42B98783BDD233EE5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